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несь радуется обитель Сретенская»</w:t>
      </w:r>
    </w:p>
    <w:p>
      <w:pPr>
        <w:pStyle w:val="Normal"/>
        <w:rPr/>
      </w:pPr>
      <w:r>
        <w:rPr/>
      </w:r>
    </w:p>
    <w:p>
      <w:pPr>
        <w:pStyle w:val="Normal"/>
        <w:rPr/>
      </w:pPr>
      <w:r>
        <w:rPr/>
        <w:t>Нина Петровна СТЕПАНОВА</w:t>
      </w:r>
    </w:p>
    <w:p>
      <w:pPr>
        <w:pStyle w:val="Normal"/>
        <w:rPr/>
      </w:pPr>
      <w:r>
        <w:rPr/>
      </w:r>
    </w:p>
    <w:p>
      <w:pPr>
        <w:pStyle w:val="Normal"/>
        <w:rPr/>
      </w:pPr>
      <w:r>
        <w:rPr/>
        <w:t>28 декабря – священномученика Илариона (Троицкого), архиепископа Верейского</w:t>
      </w:r>
    </w:p>
    <w:p>
      <w:pPr>
        <w:pStyle w:val="Normal"/>
        <w:rPr/>
      </w:pPr>
      <w:r>
        <w:rPr/>
        <w:t>Архиепископ Иларион – святой необычайной силы духа, мудрости ума, кротости сердца. «Небесный человече, земный ангеле, Иларионе Премудре, Сергию Преподобному в подвизех подража, Серафиму святому о спасении Руси моляшеся, Иоанна Богослова яко богослов преискусный покровителя имый». Вся жизнь святителя Илариона пронизана светом веры Христовой, исходившем из его сердца. Он был ревностным исполнителем Заповедей Христа Спасителя, знаменитым богословом и проповедником.</w:t>
      </w:r>
    </w:p>
    <w:p>
      <w:pPr>
        <w:pStyle w:val="Normal"/>
        <w:rPr/>
      </w:pPr>
      <w:r>
        <w:rPr/>
        <w:t xml:space="preserve">Архиепископ Иларион родился 13 сентября 1886 года в семье священника с. Липицы Каширского уезда Московской губернии. Ещё с детства он ощутил в себе призвание к учёбе. Семилетним мальчиком взял своего трёхлетнего младшего брата за руку и повёл из родной деревни в город учиться. И когда братишка заплакал, он сказал: «Ну, оставайся неученым»… Их обоих родители тогда возвратили домой. Потом он закончил Духовное училище и Духовную академию с отличием. Став в 1920 году архиереем, он менее двух лет был на свободе. Сначала – ссылка в г. Архангельск, затем лагерное заключение на Соловках. Здесь, увидев весь ужас барачной жизни, он, всегда жизнерадостный и бодрый, сказал: «Отсюда живыми мы не выйдем». В Соловецком лагере святитель пробыл шесть лет. 28 декабря 1929 года владыка Иларион скончался. На отпевание пришло несколько тысяч верующих. Надгробные речи были запрещены, но архиерей Николай так прочувственно прочитал заповеди блаженства у его гроба, что все присутствующие рыдали. Каждая из этих заповедей была исполнена святителем. Сохранилась фотография свт. Илариона в Соловецком лагере. </w:t>
      </w:r>
    </w:p>
    <w:p>
      <w:pPr>
        <w:pStyle w:val="Normal"/>
        <w:rPr/>
      </w:pPr>
      <w:r>
        <w:rPr/>
        <w:t>Глаза владыки чисты, мирны, покойны и смиренны. Это глаза пастыря, душу полагающего за овец, и в то же время кроткого агнца, которого ведут на заклание. Покой. Кротость. Смирение. «Агнцу Божию уподобився, беззлобно темничные страдания претерпе, угрозы и поношения, глад, мраз и болезни: за враги твоя молися, Иларионе, кротко душу Христу предал еси».</w:t>
      </w:r>
    </w:p>
    <w:p>
      <w:pPr>
        <w:pStyle w:val="Normal"/>
        <w:rPr/>
      </w:pPr>
      <w:r>
        <w:rPr/>
        <w:t xml:space="preserve">Сияет обитель Сретенская, где стоят у иконостаса мощи свт. Илариона, горит большое паникадило, возносятся молитвы. </w:t>
      </w:r>
    </w:p>
    <w:p>
      <w:pPr>
        <w:pStyle w:val="Normal"/>
        <w:rPr/>
      </w:pPr>
      <w:r>
        <w:rPr/>
        <w:t xml:space="preserve">«Днесь радуется обитель Сретенская, такого имущи помощника и заступника, Илариона чуднаго, ты бо, святителю Иларионе, еретиков и богоборцев из обители прогна, труды же твоими обитель прославив. Буди нам хранитель и молитвенник, сопротивныя отгоняя и наставляя ны православно Святую Троицу почитат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8:17:00Z</dcterms:created>
  <dc:creator>vvv</dc:creator>
  <dc:description/>
  <dc:language>en-US</dc:language>
  <cp:lastModifiedBy>vvv</cp:lastModifiedBy>
  <dcterms:modified xsi:type="dcterms:W3CDTF">2007-12-02T08:19:00Z</dcterms:modified>
  <cp:revision>1</cp:revision>
  <dc:subject/>
  <dc:title>«Днесь радуется обитель Сретенская»</dc:title>
</cp:coreProperties>
</file>